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1013705851"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1808255443"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1916239927"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881576863"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2121293510"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41919717"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